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206-2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rci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Tóth Tamás, Tóthné Széll Csilla és Tóth Ferenc kérelme az 1455/10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Tavirózsa u. 24. szám alatti „Műhely” megnevezésű ingatlan (hrsz.: 1455/28.) tulajdonosai, Tóth Tamás, Tóthné Széll Csilla és Tóth Ferenc fordultak Hévíz Város Önkormányzathoz azzal a kéréssel, hogy az ingatlanukkal szomszédos 1455/106. hrsz-ú önkormányzati ingatlanból szeretnének megvásárolni kb. 65 m²-t a saját ingatlanuk bővítése céljábó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ényleges területnagyság a terület kimérése, valamint a telekalakítási vázrajz elkészítése során kerül meghatározás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óth Tamás, Tóthné Széll Csilla és Tóth Ferenc kérelme az Önkormányzat kizárólagos tulajdonát képező 1455/106. hrsz-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Ennek megfelelően – amennyiben a Képviselő-testület az ingatlan értékesítése mellet dönt – szükséges lesz az eladással érintett ingatlanrész forgalomképes vagyonná nyilvánítására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9530" cy="373126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 vagy hatáskör gyakorlását nem szolgálja, és a feladatkör ellátása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1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26701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i Főépítésszel és a Városfejlesztési Osztállya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483610" cy="35255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i ingatlan értékesítése előtt ingatlanforgalmi értékbecslés, telekalakítási vázrajz, valamint adásvételi szerződés tervezet elkészítésére lesz szükséges. Ezen iratok előkészítése, beszerzése, valamint költsége a kérelmezőket terhel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óth Tamás, Tóthné Széll Csilla és Tóth Ferenc, mint az 1455/28. hrsz-ú ingatlan tulajdonosainak területvásárlási kérelmét akként támogatja, hogy a tulajdonában lévő Hévíz 1455/106. hrsz-ú ingatlan területéből kb. 65 m² szélességű terület értékesítésének előkészítését támoga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240" w:after="24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 értékesítésével kapcsolatos előzetes, egyeztető tárgyalások lefolytatására,</w:t>
      </w:r>
      <w:r>
        <w:rPr/>
        <w:t xml:space="preserve"> </w:t>
      </w:r>
      <w:r>
        <w:rPr>
          <w:rFonts w:cs="Arial" w:ascii="Arial" w:hAnsi="Arial"/>
        </w:rPr>
        <w:t>továbbá arra, hogy a keletkezett dokumentumokat tárja a Képviselő-testület elé jóváhagyás céljáb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240" w:after="24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z értékbecslés és vázrajz elkészítése, a szerződéskötés és az ingatlan-nyilvántartási eljárás költségei a vevőt terhelik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/>
      </w:pPr>
      <w:r>
        <w:rPr>
          <w:rFonts w:cs="Arial" w:ascii="Arial" w:hAnsi="Arial"/>
        </w:rPr>
        <w:t>Felelős:</w:t>
        <w:tab/>
        <w:tab/>
        <w:t xml:space="preserve">Naszádos Péter polgármester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firstLine="76"/>
        <w:jc w:val="both"/>
        <w:rPr/>
      </w:pPr>
      <w:r>
        <w:rPr>
          <w:rFonts w:cs="Arial" w:ascii="Arial" w:hAnsi="Arial"/>
        </w:rPr>
        <w:t>Határidő:</w:t>
        <w:tab/>
        <w:tab/>
        <w:t>2025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7"/>
        <w:gridCol w:w="1843"/>
        <w:gridCol w:w="3006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483"/>
        <w:gridCol w:w="2483"/>
        <w:gridCol w:w="2274"/>
      </w:tblGrid>
      <w:tr>
        <w:trPr>
          <w:trHeight w:val="27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4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5.pn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17:00Z</dcterms:created>
  <dc:creator>T-Cont Kft</dc:creator>
  <dc:description/>
  <cp:keywords/>
  <dc:language>en-US</dc:language>
  <cp:lastModifiedBy>Dr. Keserű Klaudia</cp:lastModifiedBy>
  <cp:lastPrinted>2025-03-10T08:17:00Z</cp:lastPrinted>
  <dcterms:modified xsi:type="dcterms:W3CDTF">2025-03-10T07:17:00Z</dcterms:modified>
  <cp:revision>2</cp:revision>
  <dc:subject/>
  <dc:title>Iktatószám: PMK/144/2011</dc:title>
</cp:coreProperties>
</file>